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азмышления после Соб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Андрей Венедиктович ВОРОНЦОВ, писатель, участник Х Всемирного Русского Народного Соб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Если, ссылаясь на права и свободы человека, мы раскрепощаем грех,… инстинкт разрушения, вырвавшись наружу, не щадит никого: ни верующих в синагоге, ни детей с иным цветом кожи. Это звенья одной цепи".</w:t>
      </w:r>
    </w:p>
    <w:p>
      <w:pPr>
        <w:pStyle w:val="Normal"/>
        <w:rPr/>
      </w:pPr>
      <w:r>
        <w:rPr/>
        <w:t>Митрополит Смоленский  и Калининградский Кирил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лнение и гордость охватывает, как окинешь взглядом зал заседаний Всемирного Русского Народного Собора. Полторы тысячи делегатов и гостей, лучшие люди России, "ближнего" и "дальнего" зарубежья… </w:t>
      </w:r>
    </w:p>
    <w:p>
      <w:pPr>
        <w:pStyle w:val="Normal"/>
        <w:rPr/>
      </w:pPr>
      <w:r>
        <w:rPr/>
        <w:t>Историческая заслуга Всемирного Русского Народного Собора в том, что он явился одним из тех общественных институтов, под влиянием которого власть после 1993 года развернулась от антипатриотической идеологии "ДемРоссии" и "Демвыбора России" к идеологии "умеренного патриотизма" путинской "Единой России". И это, без преувеличения, спасло в годы разгула чеченского терроризма Российскую Федерацию от развала.</w:t>
      </w:r>
    </w:p>
    <w:p>
      <w:pPr>
        <w:pStyle w:val="Normal"/>
        <w:rPr/>
      </w:pPr>
      <w:r>
        <w:rPr/>
        <w:t xml:space="preserve">Пиком "идейной дружбы" стал 2001 год, когда президент Владимир Путин появился на открытии VI Всемирного Русского Народного Собора. После этого власть потихоньку-потихоньку от Собора дистанцировалась. Негласно установилась некая "сдержанная" норма представительства власти на соборе: министр иностранных дел С. Лавров, генеральный прокурор В. Устинов, полномочный представитель президента в Центральном округе  Г. Полтавченко, заместитель председателя Совета Федерации А. Торшин, первый заместитель председателя Государственной думы Л. Слиска… Выше рангом - ни-ни. </w:t>
      </w:r>
    </w:p>
    <w:p>
      <w:pPr>
        <w:pStyle w:val="Normal"/>
        <w:rPr/>
      </w:pPr>
      <w:r>
        <w:rPr/>
        <w:t xml:space="preserve">Отсюда и поведение чиновников и политиков "среднего звена" на Соборе. На открытии в зале яблоку упасть негде, но это, господа, только до первого перерыва! После перерыва - треть мест свободна: "политический бомонд", пришедший "себя показать и людей посмотреть", исчезает. И телекамеры вместе с ними. Вопрос, заданный опальным ныне Дмитрием Рогозиным на предыдущем, IX Соборе, так и повис в воздухе: "А начальство-то где на соборе? Где начальство? Мы кому говорим? Друг другу?" </w:t>
      </w:r>
    </w:p>
    <w:p>
      <w:pPr>
        <w:pStyle w:val="Normal"/>
        <w:rPr/>
      </w:pPr>
      <w:r>
        <w:rPr/>
        <w:t xml:space="preserve">Но удивительно даже не то, что говорим мы друг другу, а то, что итоговые документы пишем словно для отсутствующего начальства. Посмотрите на декларации и резолюции, принятые на Х Соборе! Гора родила мышь - только это и приходит в голову. Ничего не имею против "Декларации о правах и достоинствах человека" Х собора. Но убеждён, что это документ, который надо было принимать вчера. </w:t>
      </w:r>
    </w:p>
    <w:p>
      <w:pPr>
        <w:pStyle w:val="Normal"/>
        <w:rPr/>
      </w:pPr>
      <w:r>
        <w:rPr/>
        <w:t xml:space="preserve">Жизнь сама определила тему последнего Собора. Он состоялся в пору невиданного разгула русофобии в России. Подчеркиваю - невиданного. И готов это тут же доказать. Считается, что своего пика русофобия в России достигла в 20-х годах прошлого века. Как самый яркий пример, приводится "общественный суд" 13 декабря 1923 год над великим русским поэтом Есениным, а также его друзьями Орешиным, Клычковым и Ганиным по обвинению их в "пьяном дебоше" и "антисемитских выходках" (обвинитель их, некто Родкин, сам был пьян и обзывал поэтов "русскими хамами", "мужичьём", но это в расчет, конечно, не бралось). Даже поэт В. Ходасевич, недолюбливавший "мужиковствующих", назвал судилище в Доме печати "бестактным и унизительным". Тем не менее, этот партийный суд, вынесший поэтам "общественное порицание", признал, что журналисты не имели права "использовать этот случай для нападок на некоторые из существующих литературных группировок", а "поэты Есенин, Клычков, Орешин и Ганин, ставшие в советские ряды в тяжёлый период революции, должны иметь полную возможность по-прежнему продолжать свою литературную работу". Всё это было напечатано в центральных газетах. А собрание писательских организаций Москвы так ответило на призыв журналистов-русофобов к "бойкоту" поэтов: "Применение же мер бойкота до выяснения степени и характера виновности представляет собой явление противозаконное". Вот  вам и "неправовое" Советское государство! </w:t>
      </w:r>
    </w:p>
    <w:p>
      <w:pPr>
        <w:pStyle w:val="Normal"/>
        <w:rPr/>
      </w:pPr>
      <w:r>
        <w:rPr/>
        <w:t xml:space="preserve">А что же у нас, в "правовом"? А у нас по центральному ТВ называют "антисемитским" (В. Познер, В. Соловьёв) заявление в прокуратуру по поводу действий религиозных экстремистов, которое и самой прокуратурой, и судом не признано антисемитским. У нас Общественная палата РФ, существующая под эгидой президента России, составляет список "ста неофашистов" России, которых никакой суд не признал неофашистами, и призывает к их общественному бойкоту! Организации, в которых состоят "неофашисты", зарегистрированы Минюстом; ни одна партия в России не признана судом носительницей фашистской идеологии, ни один участник этнических конфликтов в России не осуждён как фашист, а нам день-деньской талдычат по ТВ о "русском фашизме"! И не даётся никакой юридической оценки этой клевете, как всё же делалось в 1923 году! Да чем это лучше русофобской вакханалии в странах Прибалтики, где ставят знак равенства между фашистской Германией и Советским Союзом? </w:t>
      </w:r>
    </w:p>
    <w:p>
      <w:pPr>
        <w:pStyle w:val="Normal"/>
        <w:rPr/>
      </w:pPr>
      <w:r>
        <w:rPr/>
        <w:t xml:space="preserve">Ошую Святейшего Патриарха монументально сидит г-жа Слиска, парламентская амазонка России… Уважаемая Любовь Константиновна! В своем приподнятом, эмоциональном, очень патриотичном выступлении на прошлогоднем Соборе вы пространно цитировали "великого русского философа" Ивана Ильина. Известно ли вам, что теперь русофобы требуют его запретить? И если известно, то почему вы не вступились за него на нынешнем Соборе? Впрочем, что мы хотим от г-жи Слиски, если за Ильина не вступился сам президент России, недавно цитировавший философа в своем выступлении. </w:t>
      </w:r>
    </w:p>
    <w:p>
      <w:pPr>
        <w:pStyle w:val="Normal"/>
        <w:rPr/>
      </w:pPr>
      <w:r>
        <w:rPr/>
        <w:t>Поэтому, наверное, вызвали бурные аплодисменты слова заместителя председателя Собора, митрополита Смоленского и Калининградского Кирилла: "Если, ссылаясь на права и свободы человека, мы раскрепощаем грех… инстинкт разрушения, вырвавшись наружу, не щадит никого: ни верующих в синагоге, ни детей с иным цветом кожи. Это звенья одной цепи". В похожем духе выступали многие - например, главный редактор журнала "Наш современник" поэт Станислав Куняев (на пленуме Союза писателей России в рамках Собора).</w:t>
      </w:r>
    </w:p>
    <w:p>
      <w:pPr>
        <w:pStyle w:val="Normal"/>
        <w:rPr/>
      </w:pPr>
      <w:r>
        <w:rPr/>
        <w:t xml:space="preserve">Почему же подобных слов мы не увидели в резолюциях и итоговых документах Собора? Почему проигнорирована прозвучавшая в одном из выступлений информация о массовых убийствах русских подростков в Калмыкии? Туда отправили для выяснения подробностей "группу священников", и никому не пришло в голову потребовать от МВД направить туда следственную группу, а от СМИ - гласности. </w:t>
      </w:r>
    </w:p>
    <w:p>
      <w:pPr>
        <w:pStyle w:val="Normal"/>
        <w:rPr/>
      </w:pPr>
      <w:r>
        <w:rPr/>
        <w:t xml:space="preserve">Итоговые документы должны прежде отражать выступления участников форума, а если они готовятся заранее, то и сам форум не очень-то  нужен. Мне кажется, вот каких слов требовала от резолюций Собора ситуация в России: Этнические и религиозные конфликты на территории нашей страны явились прямым следствием развала СССР и возникновения на его территории моноэтнических, националистических государств, к чему русский народ не только не имеет никакого отношения, но пал первой жертвой этого процесса. </w:t>
      </w:r>
    </w:p>
    <w:p>
      <w:pPr>
        <w:pStyle w:val="Normal"/>
        <w:rPr/>
      </w:pPr>
      <w:r>
        <w:rPr/>
        <w:t>Национальный экстремизм порождается прежде всего сепаратизмом, а он не преследовался в уголовном порядке на территории бывшего СССР, и не преследуется на территории Российской Федерации. Почему?</w:t>
      </w:r>
    </w:p>
    <w:p>
      <w:pPr>
        <w:pStyle w:val="Normal"/>
        <w:rPr/>
      </w:pPr>
      <w:r>
        <w:rPr/>
        <w:t xml:space="preserve">Представляется безнравственным и оскорбительным, когда проявления экстремизма в среде русской молодежи требуют искоренять исключительно репрессиями, а вот экстремизм представителей других национальностей предлагают сводить на нет "борьбой с бедностью и безработицей". </w:t>
      </w:r>
    </w:p>
    <w:p>
      <w:pPr>
        <w:pStyle w:val="Normal"/>
        <w:rPr/>
      </w:pPr>
      <w:r>
        <w:rPr/>
        <w:t xml:space="preserve">Русофобия приводила и приводит к тяжелым последствиям для нашей страны и её граждан, независимо от национальности. Разве убийства и истязания усыновленных американцами российских детей не являются результатом давно нагнетавшейся в США русофобии? </w:t>
      </w:r>
    </w:p>
    <w:p>
      <w:pPr>
        <w:pStyle w:val="Normal"/>
        <w:rPr/>
      </w:pPr>
      <w:r>
        <w:rPr/>
        <w:t>Деятельность Общественной палаты РФ является антиконституционной, провокационной и подменяющей собой правосудие. В своём нынешнем составе она должна быть распущена президентом и, если в ней есть хоть какая-то необходимость, избрана снова, но на действительно демократических, корпоративных принципах, а не по принципу "мы сами себя выбираем" - подобно тому, как Афина родилась из головы Зевса.</w:t>
      </w:r>
    </w:p>
    <w:p>
      <w:pPr>
        <w:pStyle w:val="Normal"/>
        <w:rPr/>
      </w:pPr>
      <w:r>
        <w:rPr/>
        <w:t>Если же появление этой весьма странной Общественной палаты было со стороны Администрации президента РФ тактическим ходом, призванным путем шельмования русских добиться каких-то внешнеполитических "преференций" на Западе, мы должны ответить политическим комбинаторам словами самого В. Путина: "Экспериментируйте на крысах!" А на русском народе -  мы не позволим.</w:t>
      </w:r>
    </w:p>
    <w:p>
      <w:pPr>
        <w:pStyle w:val="Normal"/>
        <w:rPr/>
      </w:pPr>
      <w:r>
        <w:rPr/>
        <w:t xml:space="preserve">В отличие от немцев, русские не имеют никакой "исторической вины" перед евреями, - напротив, ценой неслыханных жертв мы спасли евреев в Европе от полного уничтожения во время Второй мировой войны. Поэтому мы находим преступным сравнивать нас с нацистами, когда мы за что-либо критикуем евреев, - мы имеем на это полное моральное право. Что же касается критики сионизма, то он на протяжении многих лет признавался ООН формой расизма, и эта резолюция была отменена лишь под давлением США на Горбачёва в 1991 году, но вовсе не признана ошибочной. </w:t>
      </w:r>
    </w:p>
    <w:p>
      <w:pPr>
        <w:pStyle w:val="Normal"/>
        <w:rPr/>
      </w:pPr>
      <w:r>
        <w:rPr/>
        <w:t>Считаем антиисторическими, никем и ничем не доказанными утверждения, что Россия изначально формировалась и существовала как полиэтническое государство при многообразии религий. Становым хребтом многонациональной России был и является русский народ, а ее духовной основой - Православие. Это обстоятельство никоим образом не может унижать другие народы, объединённые в одно государство исключительно с помощью русских, и оскорблять другие религии, охватывающие не более 20 процентов населения страны.</w:t>
      </w:r>
    </w:p>
    <w:p>
      <w:pPr>
        <w:pStyle w:val="Normal"/>
        <w:rPr/>
      </w:pPr>
      <w:r>
        <w:rPr/>
        <w:t xml:space="preserve">Русским людям несвойственно расшатывать устои власти, но если их расшатывает сама власть, не пресекая русофобию и нападки на Православие, мы оставляем за собой право призвать православных, как и во времена Патриарха Тихона, к массовым крестным ходам и соборным молитвам под стенами Кремля о вразумлении власти. </w:t>
      </w:r>
    </w:p>
    <w:p>
      <w:pPr>
        <w:pStyle w:val="Normal"/>
        <w:rPr/>
      </w:pPr>
      <w:r>
        <w:rPr/>
        <w:t>Убеждён, что если бы такие слова в резолюциях прозвучали, русофобская вакханалия быстро захлебнулась бы. А на следующем соборе обязательно появилось бы высшее руководств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18:55:00Z</dcterms:created>
  <dc:creator>rbd</dc:creator>
  <dc:description/>
  <dc:language>en-US</dc:language>
  <cp:lastModifiedBy>rbd</cp:lastModifiedBy>
  <dcterms:modified xsi:type="dcterms:W3CDTF">2006-06-04T07:16:00Z</dcterms:modified>
  <cp:revision>2</cp:revision>
  <dc:subject/>
  <dc:title>Размышления после Собора</dc:title>
</cp:coreProperties>
</file>